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ИИН:  461120300288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Договор № 45 от 18.04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7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kk-KZ"/>
              </w:rPr>
              <w:t xml:space="preserve">Со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прель - 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kk-KZ"/>
              </w:rPr>
              <w:t xml:space="preserve">Печень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прель - сентябрь</w:t>
            </w:r>
          </w:p>
        </w:tc>
      </w:tr>
      <w:tr>
        <w:trPr>
          <w:trHeight w:val="4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kk-KZ"/>
              </w:rPr>
              <w:t>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прель - сентябрь</w:t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kk-KZ"/>
              </w:rPr>
              <w:t>Сухофр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прель – сентябрь</w:t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kk-KZ"/>
              </w:rPr>
              <w:t>Рыбные консер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9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прель – сентябрь</w:t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kk-KZ"/>
              </w:rPr>
              <w:t>Сах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прель – сентябрь</w:t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kk-KZ"/>
              </w:rPr>
              <w:t>Масло раст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прель – сентябрь</w:t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kk-KZ"/>
              </w:rPr>
              <w:t>Молоко сгущё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5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прель – сентябрь</w:t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kk-KZ"/>
              </w:rPr>
              <w:t>Лим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прель – сентя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74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dcterms:modified xsi:type="dcterms:W3CDTF">2016-04-19T09:58:00Z</dcterms:modified>
  <cp:revision>3</cp:revision>
  <dc:subject/>
  <dc:title/>
</cp:coreProperties>
</file>